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Case of the Missing Diamond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4-6-09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ase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Finally that stupid case is over!” said Todd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oddy, wait for me!” called Mara, Todd’s wif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odd responded, “Sweetie, I’m on pins and needles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n Mara said, “But, someone stole my diamond necklace!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? That’s impossible!” said Tod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</w:t>
      </w:r>
      <w:r>
        <w:rPr>
          <w:i/>
          <w:sz w:val="32"/>
          <w:szCs w:val="32"/>
        </w:rPr>
        <w:t>Then why is it not on my neck</w:t>
      </w:r>
      <w:r>
        <w:rPr>
          <w:sz w:val="32"/>
          <w:szCs w:val="32"/>
        </w:rPr>
        <w:t>!” said Mar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oney, like I told you before I am on pins in needles,” said Tod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Next thing you know Todd is out the door and Mara’s yelling, “Honey, be careful. It’s raining cats and dogs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“Don’t worry, I will,” said Tod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Now remember to read ‘</w:t>
      </w:r>
      <w:r>
        <w:rPr>
          <w:i/>
          <w:sz w:val="32"/>
          <w:szCs w:val="32"/>
        </w:rPr>
        <w:t>Mare in the Meadow by Mac Macy</w:t>
      </w:r>
      <w:r>
        <w:rPr>
          <w:sz w:val="32"/>
          <w:szCs w:val="32"/>
        </w:rPr>
        <w:t>’ Todd,” said Mar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Don’t mention that why I’m at work, even now!” said Tod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“Sorry dear,” said Mara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odd was out looking for clues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It’s the same beads that were on Mara’s necklace</w:t>
      </w:r>
      <w:r>
        <w:rPr>
          <w:rFonts w:cs="Albertus Extra Bold" w:ascii="Albertus Extra Bold" w:hAnsi="Albertus Extra Bold"/>
          <w:sz w:val="32"/>
          <w:szCs w:val="32"/>
        </w:rPr>
        <w:t xml:space="preserve">,” </w:t>
      </w:r>
      <w:r>
        <w:rPr>
          <w:sz w:val="32"/>
          <w:szCs w:val="32"/>
        </w:rPr>
        <w:t>mumbled Tod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s that you Todd?” said Man surpris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odd responded, “MAN, you have not changed a bit.” Man was an investigator with Todd. Man had red hair, blue-green eyes, and he is Todd’s best frien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’s all the noise about? You’re as loud as a bull horn!” said M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Nothing really,” said Tod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“Ohh yes there is, your lying,” said Man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k, Ok. My wife, had some steel her diamond necklace stolen,” said Tod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Did the person shoot his mouth off?” asked Man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Not that I know of,” said Todd. Now both men were going to see Mara to see if the person shot his or her mouth off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Did the person shoot off his mouth?” asked Tod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No, but he looked like you, Man,” said Mar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 did he look like?” asked Tod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IKE YOU, MAN!” yelled Mar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Next thing you know they have the man tracked dow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Todd said, “Get the police down here ASP!”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k,” said Mar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ook it is snow, but in the middle of summer?” asked Mar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t’s that fake snow they use in Florida,” said Tod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Mow we follow the trail and see where it leads to,” said the police officers.</w:t>
      </w:r>
    </w:p>
    <w:p>
      <w:pPr>
        <w:pStyle w:val="Normal"/>
        <w:spacing w:lineRule="auto" w:line="360"/>
        <w:rPr/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I WANT MY DIAMOND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NECKLACE!”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yelled Mar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ook, it’s a hideout for the man!” said Tod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don’t think we should go in there!” said Man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Why?” asked Mara. Next thing you know they are walking into the hideou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OW!” said Todd. It was a hideout filled with, hearts, a disco ball, and anything you could get on Valentines Day. To top it all off there was old people kissing!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“This is my mom and dad. </w:t>
      </w:r>
      <w:r>
        <w:rPr>
          <w:i/>
          <w:sz w:val="32"/>
          <w:szCs w:val="32"/>
        </w:rPr>
        <w:t xml:space="preserve">Who should really stop kissing now!” </w:t>
      </w:r>
      <w:r>
        <w:rPr>
          <w:sz w:val="32"/>
          <w:szCs w:val="32"/>
        </w:rPr>
        <w:t>said M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So, you own this place?” asked Mara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Yes, I do. All because of my perfect little diamond!” said Ma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OUR’ RE A THEF!” yelled Tod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ATTACK!” said Man. Man’s parents got there knifes and cut up a plate of frui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 are you doing?!” asked Man.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32"/>
          <w:szCs w:val="32"/>
        </w:rPr>
        <w:tab/>
        <w:t>“You have been a bad boy, Manny!” said Man’s mom. Next thing you know Man is arrested and Todd becomes Chief of Police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END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28:00Z</dcterms:created>
  <dc:creator>steven</dc:creator>
  <dc:description/>
  <dc:language>en-US</dc:language>
  <cp:lastModifiedBy>student</cp:lastModifiedBy>
  <cp:lastPrinted>2009-04-09T14:48:00Z</cp:lastPrinted>
  <dcterms:modified xsi:type="dcterms:W3CDTF">2009-04-09T19:49:00Z</dcterms:modified>
  <cp:revision>16</cp:revision>
  <dc:subject/>
  <dc:title>The Missing Diamond</dc:title>
</cp:coreProperties>
</file>